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Szó szerinti jegyzőkönyv</w:t>
      </w:r>
    </w:p>
    <w:p>
      <w:pPr>
        <w:pStyle w:val="Normal"/>
        <w:jc w:val="center"/>
        <w:rPr>
          <w:b/>
          <w:b/>
          <w:sz w:val="22"/>
          <w:szCs w:val="22"/>
        </w:rPr>
      </w:pPr>
      <w:r>
        <w:rPr>
          <w:b/>
          <w:sz w:val="22"/>
          <w:szCs w:val="22"/>
        </w:rPr>
        <w:t xml:space="preserve">2006. május 25. </w:t>
      </w:r>
    </w:p>
    <w:p>
      <w:pPr>
        <w:pStyle w:val="Normal"/>
        <w:jc w:val="center"/>
        <w:rPr>
          <w:b/>
          <w:b/>
          <w:sz w:val="22"/>
          <w:szCs w:val="22"/>
        </w:rPr>
      </w:pPr>
      <w:r>
        <w:rPr>
          <w:b/>
          <w:sz w:val="22"/>
          <w:szCs w:val="22"/>
        </w:rPr>
        <w:t xml:space="preserve">(elnöki jelentés) </w:t>
      </w:r>
    </w:p>
    <w:p>
      <w:pPr>
        <w:pStyle w:val="Normal"/>
        <w:rPr>
          <w:b/>
          <w:b/>
          <w:sz w:val="22"/>
          <w:szCs w:val="22"/>
        </w:rPr>
      </w:pPr>
      <w:r>
        <w:rPr>
          <w:b/>
          <w:sz w:val="22"/>
          <w:szCs w:val="22"/>
        </w:rPr>
      </w:r>
    </w:p>
    <w:p>
      <w:pPr>
        <w:pStyle w:val="Normal"/>
        <w:numPr>
          <w:ilvl w:val="0"/>
          <w:numId w:val="2"/>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spacing w:lineRule="auto" w:line="360"/>
        <w:jc w:val="both"/>
        <w:rPr/>
      </w:pPr>
      <w:r>
        <w:rPr>
          <w:b/>
          <w:bCs/>
          <w:sz w:val="22"/>
          <w:szCs w:val="22"/>
          <w:u w:val="single"/>
        </w:rPr>
        <w:t>Dóra Ottó:</w:t>
      </w:r>
    </w:p>
    <w:p>
      <w:pPr>
        <w:pStyle w:val="Normal"/>
        <w:spacing w:lineRule="auto" w:line="360"/>
        <w:jc w:val="both"/>
        <w:rPr/>
      </w:pPr>
      <w:r>
        <w:rPr>
          <w:bCs/>
          <w:sz w:val="22"/>
          <w:szCs w:val="22"/>
        </w:rPr>
        <w:t xml:space="preserve">Az előterjesztéshez kapcsolódva javasolom, hogy a testület a június 22-re tervezett ülését egy héttel későbbre, június 29-re ütemezze az adott ülés napirendjén szereplő több, időigényes egyeztetéseket igénylő előterjesztés miatt. Ennek megfelelően az elnöki jelentés határozati javaslatának 10. pontja kiegészül az alábbi szövegrésszel: „A 2006. június 22-ei ülés időpontja 2006. június 29-re változik”.  Ezzel egyidejűleg a határozati pontban szereplő június 22-ei dátumok június 29-re változnak. </w:t>
      </w:r>
    </w:p>
    <w:p>
      <w:pPr>
        <w:pStyle w:val="Normal"/>
        <w:spacing w:lineRule="auto" w:line="360"/>
        <w:jc w:val="both"/>
        <w:rPr/>
      </w:pPr>
      <w:r>
        <w:rPr>
          <w:bCs/>
          <w:sz w:val="22"/>
          <w:szCs w:val="22"/>
        </w:rPr>
        <w:t xml:space="preserve">Van-e valakinek a napirenddel kapcsolatban kérdése, észrevétele? Becsó Zsolt képviselő úr, tanácsnok úr, megadom a szót. </w:t>
      </w:r>
    </w:p>
    <w:p>
      <w:pPr>
        <w:pStyle w:val="Normal"/>
        <w:spacing w:lineRule="auto" w:line="360"/>
        <w:jc w:val="both"/>
        <w:rPr>
          <w:bCs/>
          <w:sz w:val="22"/>
          <w:szCs w:val="22"/>
        </w:rPr>
      </w:pPr>
      <w:r>
        <w:rPr>
          <w:bCs/>
          <w:sz w:val="22"/>
          <w:szCs w:val="22"/>
        </w:rPr>
      </w:r>
    </w:p>
    <w:p>
      <w:pPr>
        <w:pStyle w:val="Normal"/>
        <w:spacing w:lineRule="auto" w:line="360"/>
        <w:jc w:val="both"/>
        <w:rPr>
          <w:b/>
          <w:b/>
          <w:bCs/>
          <w:sz w:val="22"/>
          <w:szCs w:val="22"/>
          <w:u w:val="single"/>
        </w:rPr>
      </w:pPr>
      <w:r>
        <w:rPr>
          <w:b/>
          <w:bCs/>
          <w:sz w:val="22"/>
          <w:szCs w:val="22"/>
          <w:u w:val="single"/>
        </w:rPr>
        <w:t>Becsó Zsolt:</w:t>
      </w:r>
    </w:p>
    <w:p>
      <w:pPr>
        <w:pStyle w:val="Normal"/>
        <w:spacing w:lineRule="auto" w:line="360"/>
        <w:jc w:val="both"/>
        <w:rPr>
          <w:bCs/>
          <w:sz w:val="22"/>
          <w:szCs w:val="22"/>
        </w:rPr>
      </w:pPr>
      <w:r>
        <w:rPr>
          <w:bCs/>
          <w:sz w:val="22"/>
          <w:szCs w:val="22"/>
        </w:rPr>
        <w:t xml:space="preserve">Igen tisztelt elnök úr, tisztelt közgyűlés! Egy rövid és egy hosszú kérdésem lenne. Az elnöki jelentésben, 11. oldalán szerepel az, hogy az elnök úr április 26-án megbeszélést folytatott a Borbély Lajos Szakközépiskola, Szakiskola és Kollégium diákönkormányzatának képviselőivel. Tisztelettel szeretném kérni az elnök urat, hogy e megbeszélésről adjon tájékoztatást itt a plénum előtt, s arról is, hogy miben sikerült megállapodni. A második kérdésem egy kicsit hosszabb lesz, az a 7. sz. melléklethez kapcsolódik. A „megye társadalmi életéhez kapcsolódó szervezetek, programok támogatása” c. keret felhasználására vonatkozó javaslat került beterjesztésre. A javaslatot a közoktatási bizottság tette meg, és majd elnök úr fogja meghozni a döntését. A következőket szeretném megkérdezni a tájékoztatással kapcsolatban: volt-e pályázat? Mégiscsak 13 millió Ft-ról van szó, legalábbis a költségvetésnek ezen a során 13 millió Ft jelenik meg. Volt-e pályázat, és hogyha volt pályázat, akkor ez a pályázat hol jelent meg? Nógrád Megyei Hírlap, interneten, országos napilapban, egyéb más eszközök útján került ez nyilvánosságra? Hány darab pályázat érkezett be? Milyen szempontok alapján hozta meg az illetékes bizottság a javaslatát? És milyen szempontok alapján hozza meg majd elnök úr a döntését? Persze felvetődik a kérdés, az első és legfontosabb kérdés, hogy egyáltalán volt-e pályázat? Mert, hogyha nem volt pályázat, akkor meg kell kérdezni azt elnök úr Öntől, illetve az illetékes bizottság elnökétől, hogy miért maradt el a pályázat; magyarán miért nem adták meg a lehetőséget a Nógrád megyében tevékenykedő különböző szervezetek részére, hogy megismerjék ezt a lehetőséget, és éljenek ezzel a lehetőséggel. De hogyha tovább megyek, tisztelettel azt is szeretném megkérdezni, hogy a támogatásra javasolt pályázók konkrét összeget kértek, vagy csak azt kérték, hogy támogassák. Azt is szeretném megkérdezni elnök úr, hogy miután ezek a támogatást kérő levelek beérkeztek, az elnöki keretből kérték a támogatást, vagy ezek a szervezetek vagy személyek pontosan megjelölték a költségvetésnek ezt a sorát, és erre hivatkozva kérték a közgyűlésnek ez ügyben történő eljárását? Persze akkor felvetődik az a kérdés, hogy ők honnan tudtak erről a lehetőségről? Ki és hogyan tájékoztatta őket? S ezen túlmenően lenne még néhány kérdésem, tájékoztatás jelleggel. Legyen szíves megmondani elnök úr, hogy a Fekete Sasok Kft. hol tevékenykedik? Amennyire én tudom a salgótarjáni Fekete Sasok az Egerben játszik, de majd elnök úr megadja nyilvánvalóan a konkrét választ. Szeretném megtudni elnök úrtól azt, hogy a „Palóc Nők a Holnapért Egyesület” mivel is foglalkozik? Legyen szíves mutassa már be a közgyűlésnek ennek az egyesületnek a tevékenységét, és térjen már ki arra, hogy ki ennek a vezetője, milyen dolgok fűződnek az egyesülethez? És azt is szeretném megkérdezni, hogy ez a „Gyermekekért Baráti Kör” hol tevékenykedik, mivel foglalkozik, ki is ennek az elnöke, hogy is áll fel ennek az elnöksége, milyen tevékenységet is folytat? Válaszait nagy tisztelettel várom. Köszönöm szépen. </w:t>
      </w:r>
    </w:p>
    <w:p>
      <w:pPr>
        <w:pStyle w:val="Normal"/>
        <w:spacing w:lineRule="auto" w:line="360"/>
        <w:jc w:val="both"/>
        <w:rPr>
          <w:bCs/>
          <w:sz w:val="22"/>
          <w:szCs w:val="22"/>
        </w:rPr>
      </w:pPr>
      <w:r>
        <w:rPr>
          <w:bCs/>
          <w:sz w:val="22"/>
          <w:szCs w:val="22"/>
        </w:rPr>
      </w:r>
    </w:p>
    <w:p>
      <w:pPr>
        <w:pStyle w:val="Normal"/>
        <w:spacing w:lineRule="auto" w:line="360"/>
        <w:jc w:val="both"/>
        <w:rPr/>
      </w:pPr>
      <w:r>
        <w:rPr>
          <w:b/>
          <w:bCs/>
          <w:sz w:val="22"/>
          <w:szCs w:val="22"/>
          <w:u w:val="single"/>
        </w:rPr>
        <w:t>Dóra Ottó:</w:t>
      </w:r>
    </w:p>
    <w:p>
      <w:pPr>
        <w:pStyle w:val="Normal"/>
        <w:spacing w:lineRule="auto" w:line="360"/>
        <w:jc w:val="both"/>
        <w:rPr>
          <w:sz w:val="22"/>
          <w:szCs w:val="22"/>
        </w:rPr>
      </w:pPr>
      <w:r>
        <w:rPr>
          <w:sz w:val="22"/>
          <w:szCs w:val="22"/>
        </w:rPr>
        <w:t xml:space="preserve">Köszönöm. Van-e további kérdés, észrevétel? Jó, amennyiben nincs, igyekszem válaszolni amire tudok. Természetesen van, amire nem fogok tudni, de ezt majd a konkrét kérdésnél fogom jelezni. A Borbély Lajos Szakközépiskola diákönkormányzatával való találkozás; ha jól emlékszem az előző vagy az azt megelőző közgyűlésen felvetődött már ez a kérdés, éppen képviselő úrtól, ami a Borbély Lajos Szakközépiskolában a diákönkormányzat és az iskola vezetése között, illetve a diákönkormányzatot segítő kolléga és az iskola vezetése közötti konfliktushelyzetet próbálta elemezni. Én úgy gondoltam, bár nem kötelességem és egyébként nem is szeretnék ebből gyakorlatot csinálni, hogy szívesen meghallgatnám a diákokat, hogy ők hogyan látják ezt a helyzetet. Ennek keretében a Borbély Lajos Szakközépiskola diákönkormányzatának öt tagja – az ismereteim szerint kilenc tagú diákönkormányzatból – jött el hozzám, ahol viszonylag hosszasan próbáltam érdeklődni, hogy ők hogyan látják a helyzetet. Kaptam egy sajátos képet, nyilván a diákok szemszögéből, amelynek lényegi eleme az az volt, hogy ők ragaszkodnak a jelenlegi, diákönkormányzatot segítő kollégához, és semmilyen más megoldást ők nem tudnak elképzelni, mint ezt. Én abban maradtam velük, miután ez nem lehetett több, mint egy tájékozódó beszélgetés, hiszen az iskola belügyéről van szó, hogy még egy körben én szívesen találkoznék együtt az iskola vezetésével és ővelük, hiszen olyan kijelentések hangzottak el azért a gyerekektől, amelyek hát – finoman fogalmazva – kontrollt érdemelnek. És ez úgy tisztességes, hogyha az érintett vagy megszólított felek ott vannak. Ez a találkozás még nem történt meg. Egyébként időközben felém érkezett jelzés a tekintetben, hogy a nálam járó öt diákönkormányzati tag közül ketten azóta lemondtak a diákönkormányzati tagságukról, és egyéb belső forrongások vannak, amelyet én magam egyébként az iskola belügyének tekintek, és úgy gondolom, hogy hamarosan nyugvópontra fog jutni ez a vita a diákönkormányzat, illetve a diákönkormányzatot segítő pedagógus és az iskola vezetése között. Ami a képviselő úr – a költségvetést, az általam csak bizottsági pénznek hívott keretre vonatkozó – kérdéseit illeti. Arról szeretném mindenekelőtt tájékoztatni képviselő urat, hogy a közgyűlés a 2/2006. (II. 24.) Kgy. rendeletében döntött a költségvetés elfogadásáról, és ennek II. fejezetében, a 6. § 2. pontjában, valamint a 15/a. határozati pontban rendelkezik erről a keretről. Szeretném jelezni, hogy nem volt pályázat erre a keretre. Egyébként minden érdeklődő az interneten a megye honlapján ehhez a lehetőséghez hozzá tud férni. Tehát ilyen értelemben a dolog nyilvános. Részben azért nem volt pályázat, mert az elmúlt években az a gyakorlat alakult ki, hogy egy-másfél millió Ft-os kereteket hirdetett meg a közgyűlés olyan típusú igényekre, amely ennek a keretnek a sokszorosa, tehát nem egy-kétszerese, hanem húsz-harmincszorosa volt. És nem láttuk annak értelmét, hogy mondjuk mind a pályázókat, mind a hivatali kollégákat abba a helyzetbe hozzuk, hogy minden tizenötödik pályázat nyerhet. Kicsit disszonáns volt ennek a visszhangja az elmúlt években. Azért nem volt pályázat egyébként, mert így döntött a közgyűlés, meg, hogy nem döntött úgy, hogy legyen pályázat. Képviselő úr, nem volt. Én magam is azt javasoltam, hogy ne legyen pályázat. Ki kérte és hogyan? Én azt gondolom, nézek szét, kollégáim tudnak adni egy pontos listát azokról, akik kértek támogatást, azt el tudja képviselő úr olvasni, és abból kiderül, hogy hogyan kérték. Azt feltételezném, hogy az már nem az én dolgom, hogy ki kérte, hogyan meg honnan. Egyébként jellemzően ezeknek a kéréseknek egy része nincsen konkrétan a tekintetben megfogalmazva, hogy elnöki keretből kéri vagy nem, hanem támogatást kér jellemzően működéséhez, vagy valamely konkrét akciójához. Én azt nem tudom megmondani Önnek, hogy a Fekete Sasok Kft. hol működik, ugyanis ilyen típusú vizsgálatra nem rendezkedtünk be. Azt tudom mondani, hogy az adott ügyben való konkrét kérés a Salgótarjánban működő kosárlabda utánpótlás csapatok és tornák támogatására irányult. Ami a „Palóc Nők a Holnapért” és a Gyermek – tessék mégegyszer mondani - Gyermekbarátok? – igen csak hát Ön kérdezett konkrétan, tehát nem haragszik képviselő úr hogyha nem emlékszem mindenre pontosan, és egyébként „Gyermekekért Baráti Kör”, ebben megint csak azt javaslom, hogy itt vannak a kérelmek, meg lehet nézni, rajta van a cím, rajta van a székhely gondolom, rajta van a hely is, és meg lehet kérdezni, hogy ki. Fogalmam sincs, hogy az elnökség hogy áll föl. Egyébként a „Gyermekekért Baráti Kör” konkrétan a gyermekek táboroztatásához kért támogatást az én ismereteim szerint. Tehát úgy gondolom, hogy ez egy támogatható cél, mint ahogyan a „Palóc Nők a Holnapért” is olyan rendezvényekhez kért támogatást, amelyek részben vagy egészében támogathóak, hiszen egy „Anyák napi” rendezvényt azt én például támogatható programnak tartom. Természetesen ezen kívül – ezt a hallgatóság számára mondom elsősorban – még nagyon sokan kértek és kaptak is, és remélem fognak kapni a jövőben. Egyébként a döntési mechanizmus az úgy működik, hogy a bizottság átnézi, és a bizottság javaslatot tesz, és ennek megfelelően, legalábbis én nem tudok róla, hogy a bizottság döntését én magam fölül írtam volna, és azzal ellentétes döntést hoztam volna eddig bármikor. De nyilván Bögös Tamás képviselő úr is ezzel kapcsolatban szeretne szólni. Én ennyit tudok válaszolni, tehát minden más információt képviselő úr a hivatali kollégáimtól meg tud kapni. Bögös Tamás képviselő úrnak adnám meg a szót. </w:t>
      </w:r>
    </w:p>
    <w:p>
      <w:pPr>
        <w:pStyle w:val="Normal"/>
        <w:spacing w:lineRule="auto" w:line="360"/>
        <w:jc w:val="both"/>
        <w:rPr>
          <w:b/>
          <w:b/>
          <w:sz w:val="22"/>
          <w:szCs w:val="22"/>
          <w:u w:val="single"/>
        </w:rPr>
      </w:pPr>
      <w:r>
        <w:rPr>
          <w:b/>
          <w:sz w:val="22"/>
          <w:szCs w:val="22"/>
          <w:u w:val="single"/>
        </w:rPr>
        <w:t xml:space="preserve">Bögös Tamás: </w:t>
      </w:r>
    </w:p>
    <w:p>
      <w:pPr>
        <w:pStyle w:val="Normal"/>
        <w:spacing w:lineRule="auto" w:line="360"/>
        <w:jc w:val="both"/>
        <w:rPr>
          <w:sz w:val="22"/>
          <w:szCs w:val="22"/>
        </w:rPr>
      </w:pPr>
      <w:r>
        <w:rPr>
          <w:sz w:val="22"/>
          <w:szCs w:val="22"/>
        </w:rPr>
        <w:t xml:space="preserve">Tisztelt elnök úr, tisztelt közgyűlés, kedves vendégek! Nem tudom voltak-e már Önök úgy, hogy porig alázzák Önöket személyükben, vagy „letróger-magyarozzák”. Kérném tisztelettel, ilyen problémáról van most tudomásunk. Egy levél jutott el hozzánk, méghozzá a Borbély Lajos Szakképző Intézményből, az ott lévő diákönkormányzat vezetőitől. Elnézést kérek a kifejezésekért, a levelet fogom idézni most. De egyben akkor már, mielőtt az idézeteket elmondanám, szeretném megkérdezni azért majd Önöket, hogy ki tudják-e belőle alakítani a véleményüket, a tekintetben így elnök urat is, hogy vajon milyen lehet az az intézményi vezetés, ahol az iskolai diákok, iskolai diákönkormányzat ilyen levélre kénytelen ragadtatni magát. Mik azok a belső feszültségek, amik úgy tűnik, hogy tavaly októbere óta szétzilálják a diákságot. Én is egy hasonló intézményben „ütöm agyon most a szabadidőmet”, és hát ilyen formán érzékenyen érint a kérdés. A Borbély Lajos Szakközépiskola, Szakiskola és Kollégium diákönkormányzata nevében kérjük segítségét az igazgató úr és a diákönkormányzat között 2005. októberétől kialakult problémák megoldásában. Ez már önmagában egy segélykiáltás. És ezt teszik azért – idézem -: „közvetett és közvetlen módon igazgató úr megfélemlíti a diákokat képviselő tanulókat. Eltűri, illetve nem tesz intézkedéseket amiatt sem, hogy az intézményen belül a diákokat származásuk vagy szabad véleménynyilvánításuk miatt sértés ne érje”. Itt kronológiai sorrendben fel van sorolva, hogy mik ezek az attrocitások. 2005. tanév elején két diáklánynak az igazgató úr az osztályuk előtt mondta – elnézést kérek érte -: „falusi picsák kifelé az óráról”. 2005. november 17-én a tanári előtti folyosón a diáktanács elnökének és egy diákönkormányzati tagnak az igazgató úr azt mondta: „fogjátok be a szátokat, jobb lesz, ha befogjátok, mielőtt végzek veletek”, bocsánat „végetek lesz”. 2006. február 21-én reggel a tanári előtti folyosón tanárnőnek azt mondta igazgató úr, hogy addig akadályozod a fejlődést, amíg el nem töröm a derekad. 2006. február 22. – igazgató úr tanárnőnek mondja: „bárki, bármit akar, a diákönkormányzat el lesz söpörve, én akkor is igazgató maradok”. 2006. március elején igazgató úr a portásnővel kapcsolatos problémák szóbeli megbeszélésekor ezt mondja: „nem az a döntő, hogy a portásnő cigánykurvázik, hogy lecigányoz, hanem az, ahogy a diák viselkedik”. 2006. március 1-jén a diákönkormányzatot segítő tanárnőnek igazgató úr ezt mondja: „no, nincs már osztályfőnöki pótlékod, ebből etesd a cigányokat”. 2006. május 9., kora délután igazgató úr az irodájában, a III. Interrigonális Ifjúsági és Civil Konferencián való részvételünk kapcsán – ami Miskolcon kerül megrendezésre – a következőt mondja: „Rácz, Oláh, na pont ti kelletek oda, a tanárnő nem alkalmas a kíséretetekre”. És végül 2006. március 21-én az igazgató úr megtiltja a portásoknak, hogy a diákönkormányzati tagok a diákszoba kulcsát felvegyék és oda diáktanácstagok bejussanak. A diákönkormányzat elnöke kérésére sem adta át a portásnő a kulcsot. És ezek így csak csemegézett idézetek. Írják a levélben a tanulók, hogy az igazgató úr nem hajlandó a diáktanácstagokkal emberi hangnemben beszélgetni, hiszen a legutóbbi beszélgetésünk alkalmával is úgy ordított velünk, hogy azt a folyosón tartózkodó tanulók, dolgozók is hallották. Igazgató úr tisztában van azzal, hogy az intézményben dolgozók hogyan viselkednek a roma származású diákokkal, de a „nem rátok tartozik”, illetve a „biztos kiérdemeltétek ezt a bánásmódot” kifejezésekkel úgy érzi, megoldotta a problémát. Végső konklúzióként a diákok levelükben azt írják, hogy az igazgató úr folyamatosan megalázza, megpróbálja ellehetetleníteni, megfélemlíteni a diákönkormányzat képviselőit, és azokat a diáktársainkat, akik nem értenek egyet az ő döntésével. És hát ugye ebből az a tanulság – írják ők -, hogy ebben a tanévben megtapasztaltunk olyan dolgokat, amelyet szerintünk egy 15, 16, 18 éves diáknak nem most és nem itt kellett volna. És jelzik, hogy a politika hatalma, az iskolai dolgozók és tanárok kicsinyessége, hatalomvágya igazságtalan és számunkra elfogadhatatlan viselkedése lett jellemző az iskolánkra. S végül jelzik, „reméljük, hogy a mindennapos megaláztatások, igazságtalanságok mielőbb megszűnnek”, aláírással, névvel ellátva. Elnök úr, ebből a levélből hacsak a fele igaz, de én hiszek abban, hogy egy felnőtt korú diákönkormányzati képviselő korrekt módon igyekszik eljárni, pláne ha ilyen levél, és pláne ha nem az első ilyen levél, amiről szó van. Mégis azt veti fel, hogy alapvető pedagógiai jelleget sért az iskola, sőt alapvető emberi jogokat sért az iskola vezetése. Ebből számomra az a következtetés vonható le, és ez egyben kérdés, hogy a szakbizottság előtt miért nem volt ez a probléma? A bizottság elnöke tudott-e erről az egész problémakörről, ami már túlnő az iskola, sőt most már lassan a megye határain is. Borenszki alelnök úr tud-e erről a kérdéskörről? A kisebbségi tanácsnok úr tud-e erről a problémakörről? Azt gondolom, hogy ezek az igen erős kifejezések, amit a diákok idézőjelbe téve, valószínűsítem konkrét kifejezéseket jelölnek meg, azt kell, hogy maga után vonja, hogy ez így nem maradhat meg berkeinken belül, és nem mehetünk el emellett szó nélkül. Én azt gondolom, hogy mindenféle következtetéseket le kell vonnia a megyei közgyűlésnek és a következményeket vállalnia kell. Köszönöm szépen.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Dóra Ottó:</w:t>
      </w:r>
    </w:p>
    <w:p>
      <w:pPr>
        <w:pStyle w:val="Normal"/>
        <w:spacing w:lineRule="auto" w:line="360"/>
        <w:jc w:val="both"/>
        <w:rPr>
          <w:sz w:val="22"/>
          <w:szCs w:val="22"/>
        </w:rPr>
      </w:pPr>
      <w:r>
        <w:rPr>
          <w:sz w:val="22"/>
          <w:szCs w:val="22"/>
        </w:rPr>
        <w:t xml:space="preserve">Köszönöm szépen. Sok minden gondolat forgott a fejemben, miközben képviselő úr nekiállt és elmondta a hozzászólását, azon túl, hogy a képviselő úr is mondta, hogy Ön is hasonló intézményben „üti el a szabadidejét” a szó szoros értelmében. Ezen túlmenően Ön alapító képviselője ennek a közgyűlésnek, tehát ilyen értelemben tapasztalt közéleti embernek számít. Nem mondom, hogy felháborodtam, mert túlzás, de kérdeznék, mielőtt válaszolok, a kérdésem pedig úgy szól, hogy: képviselő úr a diákokkal legalább, de ami ettől fontosabb igazgató úrral vagy az iskola vezetésével váltott-e két mondatot, járt-e a Borbély Lajos Szakközépiskolában mondjuk az elmúlt négy évben, de az elmúlt másfélben személyesen. Váltott-e igazgató úrral szót, megkérdezte-e, hogy amik itt le vannak írva, azok kolléga, mit tudom én, gondolom, hogy tegező nexusban vannak, ezekben lehet-e igazság, vagy hogy van ez? Tehát én pl. éppen azért kértem a diákönkormányzati vezetőket, hogy jöjjenek el, mert ugyan nem volt ilyen, de hasonló tartalmú jegyzőkönyvek meg levelek hozzám is eljutottak. Nekem a gyerekek részben megerősítették, egyébként csak szeretném jelezni, hogy az Ön által idézett levél aláírói közül ma már többen írásban kérték ki maguknak, és ezúttal a sajátkezű aláírásukkal, hogy az ő nevüket odahamisítsák bármilyen levélre. (Bögös úr megjegyzése ..…) Jó, tehát akkor nem pontosan ugyanazt a levelet kaptuk, de a tartalom az hasonló, tehát úgy látszik, hogy több levél készült, vagy többféle tartalommal, de ez már önmagában kérdéseket vet fel, hogy akkor most az történt vagy ez történt, vagy mi történt. Én úgy gondolom, hogy nem illő, és akkor nagyon finoman fogalmaztam, az egyébként itt ülő, közöttünk itt ülő igazgató urat, adott esetben az ő megkérdezése, a leírtak bizonyítottságának híján olyan helyzetbe hozása. Tehát itt meghallgathattuk, hogy van a Borbély Lajos Szakközépiskolának egy olyan igazgatója és olyan vezetése, aki embertelen, alpári, rasszista és még nem tudom micsoda. Mindezt egy névvel aláírt, egy levél kapcsán, amelynek a valóságtartalmáról azt gondolom, egyikünk sem bizonyosodott meg. És mindenféle megyehatáron túlmutató nem tudom miről, drámai helyzetről beszélünk. Én úgy vélekedek, és ezért kértem a diákönkormányzatot, hogy jelen pillanatban, az én ismereteim alapján, én jártam lenn az iskolában, találkoztam a teljes tantestülettel, ahol több, mint 100 kolléga volt ott, és több, mint 100 kolléga erősítette meg azt a feltételezést, amelyet én itt azért nem mondanék el, mert ugyanúgy személyiségi jogokat sértene, mint ahogy képviselő úr levélfelolvasása szerintem súlyosan személyiségi jogokat sértett, azon túl levéltitkot is meg egyebeket is, mert gondolom, hogy az a melléklet nincs ott a levél mellett, hogy képviselő urat felhatalmazzák, hogy a közgyűlés ülésén mondja el. Ha meg igen, akkor minimum elvárható lett volna, hogy képviselő úr megkérdezze a kollégáját, pláne pedagógus kollégáját arról, hogy: te ez a levél jött, hogy látod, és hogy legfeljebb akkor olvasom fel, hogyha erre teljes egészében elhatárolódást kapok. Tehát én úgy vélekedem, hogy van egy vita, alapvetően a diákönkormányzatot segítő tanár és a kis kockázattal merem mondani a tantestület 90 %-a között, a 10 %-a csak azért nem, mert az nem foglalkozik ezzel a kérdéskörrel, amely vitába a gyerekek be lettek sodorva. Én úgy gondolom, hogy egy ponton pedig az ügy elkezdett önálló életet élni. Ez az iskola belügye, a dolog el fog rendeződni, és én nem gondolom, hogy a közgyűlés előtt, egyébként képviselő úr bizottsági tag, nyugodtan el lehet menni az iskolába, és az iskola vezetésével, vagy akár a diákönkormányzattal lehet ezekről a kérdésekről beszélni. Legjobb lenne, hogyha együtt mindenkivel, mert akkor derülne ki, hogy az itt felolvasott állítások azok vajon szemtől-szemben is megállnak-e a lábukon, vagy szemtől-szemben esetleg más árnyalatot kapnak. Én magam egyébként rákérdeztem. Azt kell mondjam, hogy érdekes válaszokat kaptam mind a diákönkormányzat tagjaitól, mind a konkrét, érintett diákoktól, hiszen itt ugye konkrét gyerekek kerültek szóba, akiknek ezt mondták, vagy azt mondták, vagy így mondták. Nem pont így, nem pont akkor, nem pont azt. Az, amit képviselő úr felolvasott, azt én minimum megkérdőjelezem. Mégegyszer mondom, ezzel együtt is a fő problémám az az, hogy egy kollégát, aki pont hasonló intézményben, pont úgy, azt egy ilyen plénumon ilyen helyzetbe hoz, én ezt nem tartom, egyhén szólva sem korrektnek, és intelligens eljárásnak, de nyilván Ön ezzel majd el fog tudni számolni a maga pedagógusi lelkiismeretével. Köszönöm szépen a hozzászólást. Ügyrendi kérdésben Horváth Mihály képviselő úr kért szót, aki egyébként a Borbély Lajos Szakközépiskola és Kollégium dolgozój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Horváth Mihály:</w:t>
      </w:r>
    </w:p>
    <w:p>
      <w:pPr>
        <w:pStyle w:val="Normal"/>
        <w:spacing w:lineRule="auto" w:line="360"/>
        <w:jc w:val="both"/>
        <w:rPr>
          <w:sz w:val="22"/>
          <w:szCs w:val="22"/>
        </w:rPr>
      </w:pPr>
      <w:r>
        <w:rPr>
          <w:sz w:val="22"/>
          <w:szCs w:val="22"/>
        </w:rPr>
        <w:t xml:space="preserve">Tisztelt elnök úr, megyegyűlés, kedves vendégek! Igen, hát van szerencsém a Borbély Lajos Szakközépiskolában dolgozni, mert szívesen járok be minden nap. Szeretek ott dolgozni, és ezt én megmondom őszintén, hogy a tanári karnak a nevében nem beszélhetek, ez igaz, de én magam sértve érzem, mert lejáratása ez egy tanári karnak, egy tantestületnek. És azt hiszem, ennek nincs itt a helye. Én úgy érzem, hogy 33 évet eltöltöttem, most már 39 éves munkaviszonyom van a pályán, tanári pályán, de ehhez nem tudok hozzáfűzni külön véleményt, inkább magamban tartom. Mindenki saját magának szűrje le ebből a tanulságot. Csak ennyit szerettem mondani, és fejezzük be – én nekem ez a véleményem – az ezzel kapcsolatos további pengeváltást. Köszönöm szép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Köszönöm szépen képviselő úr. Becsó Zsolt képviselő úr kért másodszor szót, képviselő úr Öné a szó.</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ecsó Zsolt:</w:t>
      </w:r>
    </w:p>
    <w:p>
      <w:pPr>
        <w:pStyle w:val="Normal"/>
        <w:spacing w:lineRule="auto" w:line="360"/>
        <w:jc w:val="both"/>
        <w:rPr>
          <w:sz w:val="22"/>
          <w:szCs w:val="22"/>
        </w:rPr>
      </w:pPr>
      <w:r>
        <w:rPr>
          <w:sz w:val="22"/>
          <w:szCs w:val="22"/>
        </w:rPr>
        <w:t>Tisztelt közgyűlés! Nem örülök, hogy ilyen kérdésben fel kell állni, de ez már túlmutat az iskola határatain. Talán először egy kicsit érdemes végig menni a folyamaton, 12 pontban összegyűjtöttem. Az iskolai belső problémák napvilágra kerülnek, ez 2005. október, belül próbálják megoldani a problémákat. Majd megkeresik Takács Eszter ifjúsági referenst, majd megkeresik Borenszki Ervin alelnök urat, majd személyesen felkeresik Puszta Bélát fogadóóráján, és ezt követően kerestek meg engem. Ennek folyamánya volt az, hogy azt a levelet, amit átadtak, itt a közgyűlés plénuma előtt én azt felolvastam. A közgyűlés elnöke ezt követően látogatást tesz a szakközépiskolában, ott van a teljes közalkalmazotti kör, tájékoztatást kér. A tájékoztatást a vezetők megadják, illetve a vezetés részéről megérkezik a válasz, elnök úr pedig nekem elküldi a napirend előtti felszólalásra vonatkozó választ, majdan pedig elnök úr találkozik a diákönkormányzatnak a tagjaival, illetve öt taggal. Néhány dolgot érdemes rögzíteni. Amiben gondolom, hogy egyetértünk: maga a demokrácia egyik legfontosabb fundamentuma az önkormányzat, legyen szó helyi, legyen szó megyei vagy legyen szó diákönkormányzatról. A közoktatási törvénynek két passzusát ide citálnám: 63. § (1) bek. és 63. § (5) bekezdés. A 63. § (1) bekezdésben a következő szerepel: „a tanulók, a tanulóközösségek és a diákkörök a tanulók érdekeinek képviseletére diákönkormányzatot hozhatnak létre. A diákönkormányzat tevékenysége a tanulókat érintő valamennyi kérdésre kiterjed. A diákönkormányzat munkáját a tanulók által felkért, az iskolában tanító tanár, továbbá az iskola tanulója, illetve annak szülője segítheti, aki eljárhat a diákönkormányzat képviseletében”. Miről szól a történet? Érdekképviseletről. És miről szól a 63. § (5) bekezdés? „A diákönkormányzat a diákokat érintő kérdésekre vonatkozóan véleményt nyilváníthat, javaslattal élhet a nevelési-oktatási intézmény működésével, s a tanulókkal kapcsolatos valamennyi kérdésben”. Tehát mi a második legfontosabb jog, a véleménynyilvánításnak a joga. És hát sajnos így jutunk el egy „tálhoz”, amire vonatkozólag én az elnök úrnak feltettem egy kérdést; szerettem volna megtudakolni, hogy mi is hangzott el azon a találkozáson, amikor a diákönkormányzat képviselői jelen voltak. Ez április 26-án volt. A diákönkormányzat képviselői engem május 18-án megkerestek, s egy levelet adtak át. Engedjék meg, hogy ezt a levelet, ennek tartalmát ismertessen Önökkel. Szeretném jelezni elnök úrnak, hogy ehhez kapcsolódóan három írásbeli nyilatkozattal rendelkezek, akik hozzájárulnak nevük ismertetéséhez, illetve a levél tartalmának megosztásához. „Tisztelt Becsó Zsolt Úr! Az alábbiakban szó szerint írjuk le egy érdekes megbeszélésen elhangzottakat. Időpont: 2006. április 26. Helyszín: Nógrád Megyei Közgyűlés elnökének irodája (valószínűleg ez a tárgyaló). Tele van a hm… a gyerekekkel. Ki van a hm….. a levelezgetésekkel és az aláírásgyűjtésekkel. Becsó Zsolt a februári közgyűlésen össze-vissza beszélt. Horváth Misi is tudja igazolni, hogy Becsó Zsolt össze-vissza zagyvált. Politikai harc folyik az iskolában, amit a tanárnő irányít. Horváth Misinek is ez a véleménye, politikai harc. 2002-től figyelem a tanárnőt, hogy lázítja a gyerekeket a politikában ellenünk. Természetes dolog, hogy egyes tanárok isznak az iskolában, csak ne legyenek részegek. Becsó Zsolt miért szól bele az ottani dolgokba, mikor semmi köze hozzá? Becsó Zsolt nem mondhat véleményt, és más sem szólhat bele, mi folyik az iskolában. Puszta Bélának meg különösen semmi köze hozzá, már értem őt miért értesítették. A cigányozó, káromkodó portásnő esetét most hallom először. Nem is kell az iskolai dolgokkal foglalkoznom. Jobb, ha tőlem tudjátok meg, a kollégiumot is bezáratom. Horváth Misi is megmondta, nem éri meg a működtetése. Becsó Zsolt a közgyűlésen nemcsak össze-vissza beszélt, hanem értelmetlenül, sokan furcsán néztek rá ezért, másoknak a közgyűlésen szintén ez volt a véleményük. Amikor lent voltam az iskolában, még egy idegen tanár is megveregette a vállamat, mert neki is tele van a hm…. ezekkel a dolgokkal. Engem nem érdekelnek a jogászok, csináljanak amit akarnak. Nem érdekel az oktatási jogok biztosa sem, tőlem mondhatnak, levelezgethetnek akármit. Karcsi, mondj már te is valamit. A fenti mondatokat Dóra Ottó elnök úr mondta nekünk az általa kezdeményezett 2006. április 26-ai beszélgetésen, ahol a Borbély diákönkormányzata részéről öten vettünk részt. A megbeszélésen még Molnár Károly is jelen volt. Elnézést a szokatlan kifejezésekért, de úgy gondoljuk, a másfél órás beszélgetés hangulatát, a „segítő szándékot” mindezek jól tükrözik. Nem tudjuk, hogy miért jelent gondot, ha őszintén, nyíltan mondják el a diákok a problémáikat. Nem  tudjuk, miért kell a felszólaló diákokat iskolán belül és kívül megfélemlíteni, közvetve és közvetlenül megalázni. Nem tudjuk miért kell eltussolni, elbújtatni azokat a problémáka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pPr>
      <w:r>
        <w:rPr>
          <w:sz w:val="22"/>
          <w:szCs w:val="22"/>
        </w:rPr>
        <w:t>Képviselő úr lejárt az idő, képviselő úr 6 perc 5 másodperc. SZMSZ-ünk van, majd a folyosón be lehet fejezni. Köszönöm szépen. Azt szeretném megkérdezni képviselő úrtól, hogy miután van felhatalmazása, akkor ugye én is megtudhatom, hogy kik írták ezt a levelet. Jó köszönöm szépen, úgy gondolom, majd segítenek nekem a jogász kollégák, mivel feljelentést fogok tenni. Szerencsére nem egyedül találkoztam a diákokkal, tehát az Ön által felolvasottaknak a töredéke nem hangzott el. Aki engem ismer, az biztosan tudja, hogy tizenéves diákok előtt nem fogok „hm…-típusú”, meg „Horváth Misi típusú” megjegyzéseket tenni. Van elképzelésem egyébként, hogy a nálam jelenlévő öt diák közül ki volt az a három, illetve főként egy, de összességében három, aki ezt jegyzi. Azt gondolom, hogy majd nyilván ennek a maga jogi útján helyt fognak állni ezért a levélért. Egyébként pedig, ha már levelezünk, akkor én is szeretnék felolvasni egy levelet. „A Borbély Lajos Szakközépiskola, Szakiskola és Kollégium tantestülete megdöbbenéssel fogadta a Nógrád Megyei Hírlap 2006. február 17-ei számában megjelent „Költségvetésről viták nélkül” c. cikkét. Innen tudtuk meg, hogy a Nógrád Megyei Önkormányzat Közgyűlésének 2006. február 16-ai ülésén Becsó Zsolt képviselő úr, koordinációs tanácsnok felolvasott egy, az iskolánk diákönkormányzata által hozzá eljuttatott levelet. Ebben a levélben a diákönkormányzat a képviselő úr szakmai segítségét, támogatását kéri bizonyos állítólagos problémák miatt. Ezt a levelet Becsó Zsolt képviselő úr a tények ismerete nélkül, a levélben leírt állítások hitelességéről való meggyőződés nélkül olvasta fel a közgyűlés előtt, ezzel nagymértékben rontva iskolánk hírnevét. A levélben felsorolt problémákat mi nem, illetve másképp érzékeljük, hozzánk a diákok részéről panasz ezidáig nem jutott el. A mi meglátásunk szerint éppen ellenkezőleg, az tapasztalható, hogy a diákönkormányzat tagjai közül néhányan, a diákok többi részétől elrugaszkodva, külön utakon járnak, külön véleményt formálnak. Ezen véleményük megformálásában közrejátszanak olyan tényezők is, amelyek befolyásolják őket, de valójában igen távol állnak a valós tényektől. A levélben említett ingyenes étkezés megszüntetésére tudomásunk szerint bizonyos jogsértések felszámolása miatt volt szükség. Az viszont sajnálatos tény, hogy a most 100 Ft-ba kerülő ebédet a diákönkormányzat szerint mindössze 20-28 diák tudja kifizetni. A többiek rákényszerülnek az iskola büféjében ugyanennyiért kapható kakaóscsigára. Az ebédlőben uralkodó plusz 8 és plusz 10 C</w:t>
      </w:r>
      <w:r>
        <w:rPr>
          <w:sz w:val="22"/>
          <w:szCs w:val="22"/>
          <w:vertAlign w:val="superscript"/>
        </w:rPr>
        <w:t>o</w:t>
      </w:r>
      <w:r>
        <w:rPr>
          <w:sz w:val="22"/>
          <w:szCs w:val="22"/>
        </w:rPr>
        <w:t xml:space="preserve"> közötti hőmérsékletről pedig végképpen nem tehet sem az iskola igazgatója, sem pedig a tantestület, mi is ott ebédelünk és tudjuk, hogy ezen változtatni csak a nyílászárók cseréjével, a fűtés korszerűsítésével lehetne. Talán ebben tudna Becsó Zsolt képviselő úr szakmailag segíteni. Tisztelt elnök úr! Amennyiben Becsó Zsolt képviselő úr kérésének eleget téve az ügy kivizsgálását kezdeményezi, kérjük, hogy a fentieket vegye figyelembe. Szeretnénk, ha mindenféle vádaskodás nyilvánosságra hozatala előtt az iskolában 10-20-30 éve dolgozó pedagógusok véleményét is meghallgatnák”. Szeretném jelezni, nem számoltam meg, az iskola dolgozóinak, pedagógusainak kb. 90 %-a aláírásával érkezett ez a levél hozzám abban az időben. Én azt szeretném kérni, hogy ha képviselőtársaim közül bárki úgy érzi, hogy ez a probléma kivizsgálást igényel, akkor erre javaslatot kéne tenni, a szakbizottságnak ezt meg kéne vizsgálni, ahogy ennek rendje van, és nem kéne sem igazgató urat, sem engem, sem saját magunkat olyan lehetetlen helyzetbe hozni, amely mondjuk most részemről azt követeli meg, hogy jogi úton kérjek magamnak elégtételt ezért a gyerekek által jegyzett „baromságért”, már nem tudok másként fogalmazni, elnézést kérek a közgyűléstől. Hál’ istennek, még egyszer mondom, hogy nem voltam egyedül, és nem kerülök abba, hogy mondjuk három diák állít valamit, meg én fogok majd állítani valamit a bíróság vagy nem tudom, hogy hova kell majd menni ebben az ügyben, de ezt nem fogom annyiban hagyni. És egyébként meg azt gondolom, hogy tanulni is kéne az iskolában, mert hogy egyébként meg azért van. Köszönöm szépen. Kriston Péter képviselő úrnak adom meg a szót. </w:t>
      </w:r>
    </w:p>
    <w:p>
      <w:pPr>
        <w:pStyle w:val="Normal"/>
        <w:spacing w:lineRule="auto" w:line="360"/>
        <w:jc w:val="both"/>
        <w:rPr>
          <w:b/>
          <w:b/>
          <w:sz w:val="22"/>
          <w:szCs w:val="22"/>
          <w:u w:val="single"/>
        </w:rPr>
      </w:pPr>
      <w:r>
        <w:rPr>
          <w:b/>
          <w:sz w:val="22"/>
          <w:szCs w:val="22"/>
          <w:u w:val="single"/>
        </w:rPr>
        <w:t xml:space="preserve">Kriston Péter: </w:t>
      </w:r>
    </w:p>
    <w:p>
      <w:pPr>
        <w:pStyle w:val="Normal"/>
        <w:spacing w:lineRule="auto" w:line="360"/>
        <w:jc w:val="both"/>
        <w:rPr>
          <w:sz w:val="22"/>
          <w:szCs w:val="22"/>
        </w:rPr>
      </w:pPr>
      <w:r>
        <w:rPr>
          <w:sz w:val="22"/>
          <w:szCs w:val="22"/>
        </w:rPr>
        <w:t xml:space="preserve">Tisztelt elnök úr, tisztelt közgyűlés! Előbb Becsó Zsolt képviselőtársam leáldozását – idézőjelbe téve – SZMSZ-re hivatkozott elnök úr. Ennek kapcsán én is két pontot idéznék az SZMSZ-ből, mielőtt az érdemi részére térnék. Egyrészt a 30. §  (9) bekezdés alapján az előterjesztőhöz intézett kérdésekre adott válasz elfogadásában a kérdésfeltevőt nyilatkoztatni kell. Elnök úr elfelejtette Becsó képviselőtársamat a válasza után megkérdezni, hogy elfogadja-e mind a pályázat, nem pályázat témakörében, mind a diákönkormányzattal való tárgyalások ügyében feltett kérdésére adott választ, egyszer. Második dolog pedig, a képviselőtársam kétszeri hozzászólása és 6 perc - vagy nem tudom én mennyi - időkeretben elmondott hozzászólása kapcsán azért jelezném, hogy nemcsak a folyosón van mód folytatni a levél vagy egyéb feljegyzések, levelek felolvasását, hanem a 30. § (10) bekezdése szerint a hozzászólások időtartamát az ülést vezető elnök indokolt esetben egy alkalommal legfeljebb az eredeti időtartamával meghosszabbíthatja, indokolt esetben kezdeményezheti, hogy a közgyűlés a szabályzatokon felül további időkeretet biztosítson a hozzászólónak, erről a közgyűlés vita nélkül határoz. Ha jól értem, elnök úr saját hatáskörben úgy döntött, hogy nem indokolt még időt adni, és nem indokolt a közgyűlést erről megkérdezni. Érdekes, ennyi a megjegyzésem a dologhoz. És akkor az érdemi megjegyzésem: a Fidesz-Magyar Polgári Szövetség képviselőcsoportja azokról az információkról, amelyeket képviselőtársam elénk tárt, és itt még más egyéb írásos feljegyzések is vannak ebben a tárgykörben, amik születtek, megdöbbenéssel értesült, és egyetértek azzal elnök úrral, amit Ön is megfogalmazott, hogy hát ugye minimum kérdéseket vet fel ezeknek az irományoknak a megszületése, körülményei. Úgy gondolom, hogy akkor egy platformra tudunk abban a kérdésben helyezkedni, hogy a dolgot ki kell vizsgálni. Ennek kapcsán a képviselőcsoportunk a határozati javaslatot két pontban, az elnöki jelentés határozati javaslatát két pontban kívánja kiegészíteni módosító javaslatként, 16-os és egy 17-es ponttal. A 16-os pont vonatkozna arra, hogy egy ún. iskolai vizsgálóbizottság álljon fel 6 fővel, paritásos alapon. Három főt a Fidesz frakció, három főt a szocialista frakció delegáljon ebbe, amely kivizsgálná azt, hogy az iskolán belül a diákönkormányzat által felvetett panaszok, problémák ügyében mi történt, és szükséges-e a fenntartó részéről bármilyen további intézkedés, beavatkozás. A 17-es pont pedig arra vonatkozna javaslatunk szerint, hogy egy másik vizsgálóbizottság szintén hat fővel, paritásos alapon álljon fel és vizsgálja meg, hogy a diákönkormányzat részéről a fenntartó felé tett különféle jelzések, panaszok, bejelentések kivizsgálása megfelelően történt-e. Tehát úgymond mi történt itt a házunkon belül ezekben az ügyekben. Az egyes szereplők részéről itt elhangzott, hogy több személyhez fordultak különböző időpontban, beszélgetések, levélváltások vagy akármik zajlottak. Ez megfelelően történt-e? Beleértve ezt az ominózus felolvasott levél kapcsán történteket is, a hangnemről, stílusról és miegyébről. Erre vonatkozna a határozati javaslatunknak a lényege, de gondolom, hogy elnök úr ilyenkor meg szokta kérdezni, hogy ezt szabatosan megfogalmazva lehet-e, akkor felolvasnám: 16-os pont – tehát módosító javaslat – határozati javaslat 16-os ponttal való kiegészítése, 16. a): A Nógrád Megyei Önkormányzat Közgyűlése a 24/2003. (XII. 29.) Kgy. rendelet 58. § (1) bekezdése alapján ideiglenes bizottságot hoz létre a Borbély Lajos Szakközépiskola, Szakiskola és Kollégium vezetése és a diákönkormányzat között kialakult konfliktusok és a diákönkormányzat jelzései alapján felmerült visszaélésgyanús események kivizsgálására; a továbbiakban iskolai vizsgálóbizottság. b) pont: Az iskolai vizsgálóbizottság hat tagból áll, elnök, alelnök, négy tag az említett paritásos alapon. Javasoljuk, hogy az elnököt – mivel vizsgálóbizottságról van szó – az ellenzék Fidesz tagja, alelnököt az MSZP és további két-két főt a két frakció adja. c) pont: Az iskolai vizsgálóbizottság megbízatása a vizsgálati jelentése benyújtásáig, de legfeljebb 2006. augusztus 31-ig tart. d) pont: A vizsgálati jelentésnek minden, a vizsgálat során feltárt és fontosnak ítélt egyéb szempont mellett választ kell adnia arra, hogy érvényesülnek-e a diákjogok az intézményben; biztosítottak-e a diákönkormányzat működésének a zavartalan feltételei; biztosítottak-e a diákönkormányzatot segítő tanár munkavégzésének a zavartalan feltételei; megengedett-e a tanárok alkoholfogyasztása; történtek-e rasszista megnyilvánulások a roma származású diákokat érintően; alávetettek-e bármiféle megalázásnak, vallatásnak, megfélemlítésnek diákokat; korlátozták-e a diákok szabad véleménynyilvánítását? A vizsgálati jelentésnek a javaslatokat is tartalmaznia kell a szükséges fenntartói intézkedésekre. 17. pont a határozati javaslat kiegészítésére; a) pontja: A Nógrád Megyei Önkormányzat Közgyűlése a szervezeti, működési szabályzatunk 58. § (1) bekezdése alapján ideiglenes bizottságot hoz létre a Borbély Lajos Szakközépiskola, Szakiskola és Kollégium diákönkormányzatának a fenntartó felé megtett közérdekű bejelentésének, panaszainak az intézésével kapcsolatos történések kivizsgálására, különös tekintettel a közgyűlés elnökének viselkedésére, a továbbiakban: elnöki vizsgálóbizottság. Az elnöki vizsgálóbizottság hat tagból áll, felállása ugyanúgy, nem ismételném. c) pont: Az elnöki vizsgálóbizottság megbízatása a vizsgálati jelentése benyújtásáig, de legfeljebb 2006. augusztus 31-ig tart. d) pont: A vizsgálati jelentésnek minden, a vizsgálat során feltárt és fontosnak ítélt egyéb szempont mellett választ kell arra adnia, hogy a diákönkormányzat közérdekű bejelentésének, panaszainak az intézésében korábban mely személyek vettek részt, milyen lépéseket tettek, és terhel-e bárkit ennek során mulasztás. A diákönkormányzati képviselőkkel folytatott megbeszéléseken megfelelt-e a hangnem és a stílus az európai normáknak? Történt-e kísérlet a diákönkormányzati jelzések politikai síkra terelésére és ha igen, akkor ez mennyiben akadályozta a konkrét bejelentések objektív kivizsgálását? A diákönkormányzat által kifogásolt intézményi problémák mennyiben vezethetők vissza az arról ismeretekkel bíró közgyűlési vezetésnek az igazgató felé megnyilvánuló hallgatólagos vagy direkt támogatására? A vizsgálati jelentésnek javaslatot is tartalmaznia kell a szükséges intézkedésekre. Tehát ez lenne a közgyűlési frakciónk módosító javaslata az elnöki jelentéshez 16. és 17-es ponttal való kiegészítésre. Két különálló bizottságról, két külön álló javaslatról van szó. Külön kérnék benne szavazást, illetve előre jelezném: amennyiben a bizottság felállítását a közgyűlés támogatja, akkor természetesen tárgyalási szünetet kérnénk arra, hogy a személyi javaslatokat is a bizottság összetételére megtehessük. Köszönöm szépe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képviselő úr. Megértettem a két bizottságot, meg hogy kétszer kell szavaztatni, meg úgy egyáltalán. Olyan kérdések azért felvetődtek bennen, hogy ugye ez ilyen parlementi leképezés, én ezt értem. Tehát hogyha magunktól nem megy, akkor megnézzük, hogy odafenn hogy csinálják, oszt akkor próbáljuk itt is. De azt ugye nem értettem jól, hogy a Borbély Lajos Szakközépiskola az kormánypárti. Mert ugye a képviselő úr szavaiból az derült ki, hogy ha a bizottság is paritásos, akkor azért kell ellenzéki, merthogy a vizsgálóbizottságokat így szokták. Bocsánat, tehát nincs, jelen pillanatban – és ezt majd a szakbizottság egyébként, amit én fogok javasolni meg fogja nézni, nincs olyan ügy, amely a megyei vezetés – nem értem a megyei vezetést egyébként -, tehát hogyha a képviselő úr csatlatkozni szeretne a három diákhoz, aki levelet írt, akkor örömmel veszem, Ön ért a joghoz jobban, mint én, tehát nyilván tudja, hogy a kimondott szónak mi a jelentősége. Tehát az én viselkedésem, meg a nem tudom micsodám. Nyilvánvalóan fogok majd mindjárt szavazást kérni, és el fogom mondani, hogy mi az én álláspontom ebben az ügyben, illetve lesz javaslatom az ügyben. Én úgy gondolom, és miután itt elég jelentős politizálás folyik az elmúlt percekben, én úgy gondolom, hogy Önök, a Fidesz – Magyar Polgári Szövetség talán éppen az ilyen típusú politizálás miatt nem olyan régen veszítettek el egy választást, négy éve meg egy másikat. Én azt gondolom, hogy ez nekünk, szocialista politikusoknak nem rossz. Azt is gondolom, hogy az iskolának, a megyének meg az országnak meg nem jó, de ebben aztán végképp nincsen nekünk beleszólásunk. Tehát megtette a javaslatát képviselő úr, fogok róla szavaztatni. Dr. Rozgonyi József képviselő úr kért szó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r. Rozgonyi József:</w:t>
      </w:r>
    </w:p>
    <w:p>
      <w:pPr>
        <w:pStyle w:val="Normal"/>
        <w:spacing w:lineRule="auto" w:line="360"/>
        <w:jc w:val="both"/>
        <w:rPr/>
      </w:pPr>
      <w:r>
        <w:rPr>
          <w:sz w:val="22"/>
          <w:szCs w:val="22"/>
        </w:rPr>
        <w:t xml:space="preserve">Tisztelt elnök úr, tisztelt képviselőtársaim! Azt gondolom, hogy olyan üggyel foglalkozunk, amely most már horderejében és stílusában is méltatlan a megyei közgyűléshez. Amikor mi letettük az esküt három évvel ezelőtt a megye lakóinak a képviseletére, állampolgárainak a képviseletére, akkor se nem arra esküdtünk fel, hogy x, y vádaskodását egy az egybe közvetítsük a közgyűlés színe előtt, és arra sem, hogy személyeket, egyéneket, legyenek azok pedagógusok, orvosok vagy egyszerű halandók, itt a közgyűlés színe előtt megalázunk és meg nem alapozott vádakkal illessünk. Ezért azt gondolom, hogy ezt a fajta politizálást abba kell hagyni, de sürgősen. A dolognak abban az értelemben lehet jelentősége, és abban a stílusban tárgyalható, ahogy az utolsó szakaszban tárgyaltuk. De névtelen, vagy névvel ellátott olyan leveleknek a hírharsonái legyünk a közgyűlés előtt, aminek enyhén szólva kétes a megalapozottsága, vagy ha megalapozott akkor is, de személyiségi jogokat sért, ezt ne vállaljuk el nagyon kérem, mert nagyon rossz irányba vezet, és rossz útra vezet, mert ilyen leveleket bármikor, bárki kaphat tízesével, százasával. És nem hiszem, hogy ezt nekünk föl szabad vállalni. Köszönöm szépe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Ugye, ha jól értettem Kriston képviselő urat, volt még egy kérdés, amire nem reagáltam, tehát fontos, mert ugye ezért kaptam az elején. Tehát miután a vita még nincs lezárva, ezért nem volt még dolgom az, hogy megkérdezzem képviselő urat, hogy elfogadta-e a válaszom. Le van zárva a képviselő úr szerint? Na, köszönöm szépen. Ön, mint az SZMSZ nagy tudója, akkor azt gondolom, hogy ezzel egyet kell értsen. Jó, köszönöm szépen. Egyébként pedig, amit az időkeretekről a képviselő úr mondott, abban szerepel az a szó, hogy „indokolt esetben”, és szerepel az, hogy én eldönthetem. Tehát éltem a döntési jogommal, és nem tartottam indokoltnak. Köszönöm szépen. Nekem is lenne javaslatom, és akkor azért mondanám el, hogy aztán szavazásra az úgy, ne kelljen már külön megszakítani. Akkor hogy ha már vizsgálódni akarunk, akkor vizsgálódjunk, javaslatom: „A testület felkéri a közoktatási, művelődési és műemlékvédelmi bizottságot, hogy a közgyűlés május 25-ei ülésén a Borbély Lajos Szakközépiskola, Szakiskola és Kollégium működésével, a diákönkormányzattal összefüggésben felvetett problémákat vizsgálja ki és arról adjon tájékoztatást a közgyűlés júniusi ülésén. Felelős: a bizottság elnöke”. És lehet benne részt venni képviselő úr, Bögös képviselő úrnak is. Tehát lehet odamenni és megnézni és megkérdezni. És reményeim szerint egy autentikus, általam a meg nem mondható tartalmú beszámolót, vagy tájékoztatást adni a közgyűlésnek. És remélem, hogy miután itt pedagógusokról van szó döntően a bizottság tagjai körében, ezért valóban autentikusan fogják tudni megvizsgálni és tájékoztatást adni a közgyűlés számára, hogy akkor mi ez a viszony az iskola vezetése, az iskola tantestülete és a diákönkormányzat között. Mi ennek a valóságtartalma, és mi az, ami – a mondjuk így – rárakódott egyéb dolog. Bögös Tamás képviselő úr ügyrendi kérdésben kér szót. Képviselő úr megadom a szó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ögös Tamás:</w:t>
      </w:r>
    </w:p>
    <w:p>
      <w:pPr>
        <w:pStyle w:val="Normal"/>
        <w:spacing w:lineRule="auto" w:line="360"/>
        <w:jc w:val="both"/>
        <w:rPr>
          <w:sz w:val="22"/>
          <w:szCs w:val="22"/>
        </w:rPr>
      </w:pPr>
      <w:r>
        <w:rPr>
          <w:sz w:val="22"/>
          <w:szCs w:val="22"/>
        </w:rPr>
        <w:t xml:space="preserve">Köszönöm elnök úr! El tudnánk fogadni gyanítom mi ezt az elnök úr által javasolt bizottsági vizsgáló testület kérdést. Két, három dolgot változtatnánk rajta csak csupán, ajánlom elnök úr figyelmébe. Az ilyen vizsgálatoknak általában a vizsgáló bizottságai mindig a benne résztvevő tömörülések egyenlő arányára azért odafigyel. Tehát adott esetben a szocialista frakció által delegált képviselők többségében vannak a bizottságokban. Második: az ilyen vizsgáló bizottság, és ez félreérthető elnök úr, nem a Borbély Lajos Szakközépiskolában lévő kormánypárti többségről beszéltünk, nem, hanem a megye vezetésének kérdésköréről. Ezért javasoljuk azt, hogy ha ennek a vizsgálóbizottság, illetve szakbizottságnak, amelyik átalakulna eseti vizsgálóbizottsággá, ún. ellenzéki képviselő lenne az elnöke, abban az esetben ezt támogatni tudjuk. Köszönöm szép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pPr>
      <w:r>
        <w:rPr>
          <w:sz w:val="22"/>
          <w:szCs w:val="22"/>
        </w:rPr>
        <w:t xml:space="preserve">Én továbbra sem értem, tehát biztosan én vagyok lelassulva egy picit, hogy az, hogy mondta-e a diákönkormányzatnak az igazgató vagy a pedagógus, vagy nem mondta, és a diák mondta-e vagy nem mondta, az miért politikai, no pláne miért pártpolitikai kérdés, én ezt nem nagyon értem, de biztosan. Ügyrendiben sem nagyon tudnám kétszer megadni képviselő úr, ennyi tapasztalattal már egyben is el lehetne tudni mondani amit szeretnénk. Tehát én fenntartom a javaslatomat, és szavazni, szavaztatni fogok róla. Bögös Tamás képviselő úr kért szót az én meglátásom szerint rendes hozzászólásra. Képviselő úr Öné a szó.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ögös Tamás:</w:t>
      </w:r>
    </w:p>
    <w:p>
      <w:pPr>
        <w:pStyle w:val="Normal"/>
        <w:spacing w:lineRule="auto" w:line="360"/>
        <w:jc w:val="both"/>
        <w:rPr>
          <w:sz w:val="22"/>
          <w:szCs w:val="22"/>
        </w:rPr>
      </w:pPr>
      <w:r>
        <w:rPr>
          <w:sz w:val="22"/>
          <w:szCs w:val="22"/>
        </w:rPr>
        <w:t xml:space="preserve">Ez rendkívüli hozzászólás elnök úr, de most abban ne foglaljunk állást. Hanem inkább azt javaslom elnök úr, hogy engedje meg, megmagyarázzam, hogy miért kértem én ezt a módosítást. Azért kértem, mert a bizottság egy jelentést fog majd elfogadni, amit a testület elé tár. Ennek a jelentésnek a megfogalmazási stílusa nyilvánvalóan konszenzust igényel. Abban az esetben lehetséges ez a konszenzus bizottságon belül, hogy ha az arányok egyenlőek. Ebben az esetben momentán, ahogy én látom legalábbis a Fidesz frakció nem látja ezeket az arányokat egyenlőknek. Ezért tettem ezeket a javaslatokat. A vizsgálóbizottságok általában pedig ellenzéki vezetésűek, mint ahogy ezt Becsó képviselő úr mondta. Köszönön szép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képviselő úr. Nagyon fontos kérdésre világított rá. Na, ez a különbség az Önök gondolkodásmódja, meg a mienk között. Ugyanis konszenzusnak nem az a feltétele, hogy egyforma számmal vannak-e valahol az emberek, hanem az a feltétele, hogy egyetértenek-e valamiben. És én azt gondolom, hogy jelen esetben, miután a vizsgálandó téma olyan, amely – én őszintén azt gondolom, tehát ezen lehet persze vitatkozni – amelyben aztán politika végképp nem nagyon van, amíg mi bele nem avatkozunk, ezért én azt feltételezem, hogy lehetne olyan vizsgálatot folytatni ilyen-olyan többséggel is, meg kisebbséggel is, amiben egyetértenek. Még egyszer mondom: az, hogy mondta a gyerek vagy nem mondta, mondta az igazgató úr vagy a vezetés vagy nem mondta, ez nem politikai beállítódás kérdése. Tehát én azt gondolom, hogy ez egyfajta, itt azt kell mondjam, hogy pedagógusi elsősorban, mert ugye nem mellékes az a tapasztalat, ami a meglévő szakbizottságunk tagjaiban, mint pedagógusokban benne van. Mindannyian vagy legtöbben hosszú éveket eltöltöttek. Nem akarnám én karikírozni ezt a kérdést, tehát úgy vélem, hogy nincs erre szükség. Én továbbra is fenntartom a javaslatomat. Újabb ügyrendi hozzászólás érkezett, három is. Becsó Zsolt képviselő úr ügyrendi kérdésben kér hozzászólást, parancsoljon képviselő úr.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ecsó Zsolt:</w:t>
      </w:r>
    </w:p>
    <w:p>
      <w:pPr>
        <w:pStyle w:val="Normal"/>
        <w:spacing w:lineRule="auto" w:line="360"/>
        <w:jc w:val="both"/>
        <w:rPr>
          <w:sz w:val="22"/>
          <w:szCs w:val="22"/>
        </w:rPr>
      </w:pPr>
      <w:r>
        <w:rPr>
          <w:sz w:val="22"/>
          <w:szCs w:val="22"/>
        </w:rPr>
        <w:t xml:space="preserve">Igen, tisztelt elnök úr, tisztelt közgyűlés! A Fidesz-Magyar Polgári Szövetség közgyűlési frakciója fenntartja mind a két módosító javaslatát. Ha lehet kérni elnök urat, hogy erről szavaztassa meg a közgyűlést, de szeretném megkérdezni elnök úrtól, hogy Ön most egy önálló indítvánnyal élt vagy pedig a mi javaslatunkat módosította?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Nem, én egy, nekem van egy harmadik javaslatom.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ecsó Zsolt:</w:t>
      </w:r>
    </w:p>
    <w:p>
      <w:pPr>
        <w:pStyle w:val="Normal"/>
        <w:spacing w:lineRule="auto" w:line="360"/>
        <w:jc w:val="both"/>
        <w:rPr>
          <w:sz w:val="22"/>
          <w:szCs w:val="22"/>
        </w:rPr>
      </w:pPr>
      <w:r>
        <w:rPr>
          <w:sz w:val="22"/>
          <w:szCs w:val="22"/>
        </w:rPr>
        <w:t xml:space="preserve">Elnök úr szerint ez nem kerülhet a mi javaslatunk elé? Tehát először a közgyűlésnek a mi javaslatunkat kell megszavazni?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Így van, így van, sorba fogunk szavazni, teljesen természetesen. Köszönöm, Kriston Péter képviselő úr kér ügyrendi kérdésben szó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Kriston Péter:</w:t>
      </w:r>
    </w:p>
    <w:p>
      <w:pPr>
        <w:pStyle w:val="Normal"/>
        <w:spacing w:lineRule="auto" w:line="360"/>
        <w:jc w:val="both"/>
        <w:rPr/>
      </w:pPr>
      <w:r>
        <w:rPr>
          <w:sz w:val="22"/>
          <w:szCs w:val="22"/>
        </w:rPr>
        <w:t xml:space="preserve">Csak annyit szeretnék ügyrendiben mondani, itt a konszenzusunk nagyon érdekes fejtegetésekbe bonyolódott elnök úr. Azért annyit hozzátennénk, hogy egy bizottság határozatot többségi szavazással hoz. Tehát az ilyen szempontból összevetni, egy nem paritásos alapon létrejött bizottság kapcsán meghozott határozatot akármilyen kis többséggel egy, mondjuk nem egy fajsúlycsoportban lévő tagokból verbuválódott bizottságban legminimálisabb többséggel meghozott határozattal, adott esetben nem ugyanaz, és nem tekintem – és gondolom más sem tekintené azt – konszenzusosnak. Úgyhogy, mi éppen ezért ragaszkodunk hozzá, hogy ez egy kétoldalú vizsgálóbizottság legyen egyenlő létszámú tagokból. Hogy a bizottság elnökét ki adja, a magam részéről akár azt is el tudom fogadni, hogy ne a Fidesz adja. Ezen már ne múljon a dolog, hogy ha ez kardinális kérdés elnök úr számára, hogy a politika hogy jött ide be, és ezen az alapon szabad-e valakinek elnököt jelölni ennek a bizottság élére; jelöljenek szocialista elnökö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 xml:space="preserve">Dóra Ottó: </w:t>
      </w:r>
    </w:p>
    <w:p>
      <w:pPr>
        <w:pStyle w:val="Normal"/>
        <w:spacing w:lineRule="auto" w:line="360"/>
        <w:jc w:val="both"/>
        <w:rPr>
          <w:sz w:val="22"/>
          <w:szCs w:val="22"/>
        </w:rPr>
      </w:pPr>
      <w:r>
        <w:rPr>
          <w:sz w:val="22"/>
          <w:szCs w:val="22"/>
        </w:rPr>
        <w:t xml:space="preserve">Köszönöm szépen. Dr. Pilmayer Nándor képviselő úr kért szót ügyrendi kérdésb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r. Pilmayer Nándor:</w:t>
      </w:r>
    </w:p>
    <w:p>
      <w:pPr>
        <w:pStyle w:val="Normal"/>
        <w:spacing w:lineRule="auto" w:line="360"/>
        <w:jc w:val="both"/>
        <w:rPr>
          <w:sz w:val="22"/>
          <w:szCs w:val="22"/>
        </w:rPr>
      </w:pPr>
      <w:r>
        <w:rPr>
          <w:sz w:val="22"/>
          <w:szCs w:val="22"/>
        </w:rPr>
        <w:t xml:space="preserve">Abból a szempontból, hogy mivel itt felmerült a rasszizmus problémaköre, és ez egy olyan horderejű kérdés, amely akár Strassburgig is elmehet, és egy olyan horderejű kérdés, amelyet a pártok képesek politikai fegyverként használni egymás ellen, bölcs dolognak tartanám, hogyha a vizsgálóbizottság valóban kiegyensúlyozott lenne mind kormánypárti, mind ellenzéki szempontból.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Tisztelt közgyűlés, tisztelt képviselőtársaim, kedves vendégeink! Én magam ez év októberében, valamikor, amikor az önkormányzati választások meglesznek, és ugye én már nem leszek a megyei közgyűlés elnöke és tagja sem, azt szeretném elmondani az addig terjedő időre, hogy nem vagyok hajlandó arra, hogy ilyen szintű politikai „micsodába” – mert ez még csak nem is vita – belemenjek, nem leszek hajlandó arra, hogy ilyen vitákban részt vegyek. Most tudom biztosan, hogy a következő közgyűlés, sőt valószínű még a mai közgyűlésen a következő napirendeknél is hasonló dolgok lesznek. Tehát ilyen strassburgi, meg mindenféle ilyen névtelen vagy névvel ellátott, de utána nem járt, nem bizonyított és mondom fáradtságot sem vettünk arra, hogy megkérdezzük az ellenoldalú felet, hogy „tisztelt igazgató úr, kedves kolléga” történt-e ilyen, és szólnék neked. Ezekben én nem, én azzal is tisztában vagyok, és én ezt tudomásul is veszem, hiszen politikus vagyok, hogy miután én a megyei jogú városban a Magyar Szocialista Párt polgármester-jelöltje vagyok, ahogy szokták mondani én célkeresztbe kerültem. Ez teljesen rendben van, ez az Önök dolga, de mégegyszer szeretném mondani, hogy szikáran és a megyei közgyűlés szervezeti és működési szabályzata szerint fogok eljárni a továbbiakban valamennyi napirendnél, valamennyi kérdésben. És ez így lesz amíg én elnök vagyok. Nyilván, hogy ha a képviselőtársaim, a közgyűlés leszavaz akkor nem, de ezt majd meglátjuk. Egyébként pedig azt szeretném hozzátenni, hogy természetesen képviselő úrnak válaszolva, a Kriston Péter képviselő által feltett két határozati javaslati kiegészítést szavazásra teszem fel úgy, ahogyan az én általam javasoltat is, ebben a sorrendben. És természetesen továbbra is azt gondolom amit Kriston Péter úr felvetett, hogy míg Bögös úr konszenzusról beszélt, képviselő úr többségi szavazásról, én azt gondolom továbbra is, hogy a konszenzus nem attól függ, hogy hány tagú valami, hanem attól függ, hogy az adott kérdésben a benne résztvevő tagok összessége kialakít-e egy legkisebb közös többszöröst vagy nem. Ez szerintem nem létszám kérdése, ez akkor létszám kérdése, hogyha valami tényleg olyan orbitális nagyságrendű ügyről van szó, ahol úgymond konszenzus kényszert kell alkalmazni. Ez a mai, legújabbkori magyar politikatörténetben az én emlékeim szerint ’90 óta még nem fordult elő egyébként. Tehát legyen szó bármilyen bizottságról meg egyébről. És csak úgy egyébként mellékesen jegyezném meg, elsősorban vendégeinktől részben elnézést kérve, hogy különben meg érettségi van az iskolában június végéig. Nem azért mondom, tehát érettségi van, nem tudom hány gyerek érettségizik éppen. Én úgy vélekednék, hogy arról itt kevés szó esett, hogy az ő sorsuk az adott esetben rendkívül fontos, mert most dől el, hogy merre mennek tovább. Én tartom magam ahhoz, hogy személyiségi jogokat nem sértenék, tehát olyan dolgokról nem beszélnék. Ha majd a bizottság összeül, és a bizottság engem meg akar hallgatni, én el fogok menni, és el fogom mondani a véleményemet a bizottság előtt. Köszönöm szépen. Megkérdezem képviselőtársaimat, akkor így a vita, nincs kétszer ügyrendi kérdésben Pilmayer képviselő úr. Elmondtam a válaszomat. Pilmayer Nándor képviselő úr kér normál hozzászólás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r. Pilmayer Nándor:</w:t>
      </w:r>
    </w:p>
    <w:p>
      <w:pPr>
        <w:pStyle w:val="Normal"/>
        <w:spacing w:lineRule="auto" w:line="360"/>
        <w:jc w:val="both"/>
        <w:rPr>
          <w:sz w:val="22"/>
          <w:szCs w:val="22"/>
        </w:rPr>
      </w:pPr>
      <w:r>
        <w:rPr>
          <w:sz w:val="22"/>
          <w:szCs w:val="22"/>
        </w:rPr>
        <w:t xml:space="preserve">Ha nincs semmi takargatni való, miért nem lehet a másik oldalról is beválasztani a bizottságba képviselőket? Ezek is megyei képviselők, azok is megyei képviselők. Ilyen apró dologban sem lehet engedni, pedig hát ha nem olyan horderejű a dolog, ahogy elnök úr is mondja, akkor mi az akadálya? Vagy, ha nincs mit takargatni, akkor mi az akadálya? </w:t>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épviselő úr, ugye a takargatásnak akkor lenne értelme jelen esetben, hogy ha csupa egypárthoz tartozó képviselőből állna a bizottság. Miután ez nem így van, tehát mind a két fél képviseltetve van – ha már politizálunk -, akkor ebben az értelemben úgy sem lehet eltakargatni semmit, mert hát ott vannak az ilyen pártiak is meg az olyan pártiak is. Egyébként meg, én igen is azt szeretném, van szakbizottságunk: tessék dolgozni. Nem idejönni egy hónapban egyszer közgyűlésre, és itt nagyokat mondani, hanem menetközben lehet dolgozni, szép tiszteletdíjat tetszenek érte kapni. Lehet vizsgálódni. Köszönöm szépen. Kezdek én is, pedig nem akartam, tehát kezdek leereszkedni a szintre. Kovács Gábor (Salgótarján) képviselő kért szó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Kovács Gábor:</w:t>
      </w:r>
    </w:p>
    <w:p>
      <w:pPr>
        <w:pStyle w:val="Normal"/>
        <w:spacing w:lineRule="auto" w:line="360"/>
        <w:jc w:val="both"/>
        <w:rPr>
          <w:sz w:val="22"/>
          <w:szCs w:val="22"/>
        </w:rPr>
      </w:pPr>
      <w:r>
        <w:rPr>
          <w:sz w:val="22"/>
          <w:szCs w:val="22"/>
        </w:rPr>
        <w:t xml:space="preserve">Tisztelt közgyűlés, elnök úr! Ezt a hangvételű vitát én a magam részéről, mint pedagógus, no pláne valamikor voltam diákönkormányzatot támogató és segítő pedagógus is, kikérem. Én azt gondolom, az én bizottságom megfelelő szakemberekből áll, vizsgálódni tudunk, a mi bizottságunk igen, nem azt mondtam, hogy az én bizottságom Önnel ellentétben, hallottam, hogy használt ilyen kifejezéseket korábban. Szeretném jelezni, hogy állunk elébe egy ilyen vizsgálatnak, igazgató úrral is fogunk tárgyalni, no pláne meg most azt kérném Bögös képviselő úrtól, ha ilyen problémákat jeleznek, legyen szíves bizottsági ülésen is nekünk jelezni. És akkor nem kerülnénk ilyen helyzetbe, ahová most kerültünk. Köszönöm szép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Megkérdezem képviselőtársaimat, mindazokat, Becsó Zsolt képviselő urat, Kriston Péter képviselő urat, Pilmayer Nándor képviselő urat és Bögös Tamás képviselő urat, miután ők tulajdonképpen kérdeztek is, hogy elfogadják-e a válaszomat? Igen vagy nem képviselő úr?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ecsó Zsolt:</w:t>
      </w:r>
    </w:p>
    <w:p>
      <w:pPr>
        <w:pStyle w:val="Normal"/>
        <w:spacing w:lineRule="auto" w:line="360"/>
        <w:jc w:val="both"/>
        <w:rPr>
          <w:sz w:val="22"/>
          <w:szCs w:val="22"/>
        </w:rPr>
      </w:pPr>
      <w:r>
        <w:rPr>
          <w:sz w:val="22"/>
          <w:szCs w:val="22"/>
        </w:rPr>
        <w:t xml:space="preserve">Egy percben, ha lehet. Az első kérdésre, illetve a második kérdésre adott válaszát nem fogadom el elnök úrnak, ez a 13 millió Ft egy soron, mert válasza nem volt kielégítő. Egyúttal tudom javasolni elnök úrnak, hogy felhívással forduljon Nógrád megye valamennyi társadalmi szervezete, egyesülete irányába, hogy van egy ilyen lehetőség. Most kb. három millió Ft került kiosztásra, rendelkezésre áll még 10 millió Ft, hasonló döntési referenciák mellett mindenkinek lehetősége lesz arra, hogy ezt a forrást el tudja érni. Ami pedig az első kérdésre adott válasza volt, azt szintén nem tudom elfogadni, a Fidesz-Magyar Polgári Szövetség közgyűlési frakciója nevében továbbra is azt kérjük a demokrácia védelme érdekében, hogy elnök úr hasson oda a közgyűlési MSZP frakcióra, hogy legyen partner abban, hogy álljon fel mind a két témát érintően ez az eseti vizsgálóbizottság, járjunk a végére. Ez nemcsak a mi érdekünk elnök úr, nemcsak az iskola érdeke és nemcsak a diákok érdeke. Most már ez az ügy – úgy gondolom – bőven túlmutat mind az iskola, mind pedig már lassan a megye határain. Úgy, hogy tisztelettel szeretném kérni, hogy az ügy megnyugtató kezelése érdekében derüljön ki az igazság, ezt a két vizsgálóbizottságot állítsuk fel. Remélem, hogy nincs semmi takargatni valója elnök úrnak, vagy akár a szocialistapárti frakciónak, tehát e mögé a javaslat mögé egységesen, egyhangúlag fel tudnak sorakozni.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Köszönöm szépen képviselő úr. Tetszenek dolgozni még egy kicsit, és az ország határain is túl fog mutatni a dolog, de meg tudjuk mi ezt oldani. Köszönöm szépen. Kriston Péter képviselő úr, nem kérdezett képviselő úr, Bögös Tamás képviselő úr kérdezett?</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 xml:space="preserve">Bögös Tamás: </w:t>
      </w:r>
    </w:p>
    <w:p>
      <w:pPr>
        <w:pStyle w:val="Normal"/>
        <w:spacing w:lineRule="auto" w:line="360"/>
        <w:jc w:val="both"/>
        <w:rPr>
          <w:sz w:val="22"/>
          <w:szCs w:val="22"/>
        </w:rPr>
      </w:pPr>
      <w:r>
        <w:rPr>
          <w:sz w:val="22"/>
          <w:szCs w:val="22"/>
        </w:rPr>
        <w:t>Kérdeztem, és nem is kaptam rá választ. Tehát, hogy tudott-e Kovács Gábor tanácsnok úr erről az egész problémakörről? Tudott-e Borenszki alelnök úr erről a problémakörről, illetve tudott-e a kisebbségi tanácsnok erről az egész problémakörről, hogy a Borbély Lajos Szakközépiskolában megkülönböztetik a diákokat? Köszönöm szépen.</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A kérdésre igen, arra igen, hát a problémakörrel vagyok bajban, de nem nyitnám ki újra a vitát. Igen, a kérdésre ez a válasz, hogy igen. Képviselő úr szerint megkülönböztetik? Képviselő úr szerint megkülönböztetik? Képviselő úr szerint megkülönböztetik? Igen? Ön szerint megkülönböztetik? A képviselő úr most azt mondta, hogy tudtak-e arról, hogy megkülönböztetik a diákokat. A képviselő úr egyben véleményt alkotott, mert hát ugye ez volt a kérdés. Egyébként nem ezt kérdezte, hanem azt kérdezte, hogy van-e probléma, erről tudtak-e? Így van, így van, jó. Köszönöm szépen. Varga Béla képviselő úr kért szót. Elnézést kérek, mégegyszer a közmeghallgatásra, bocsánat, röviden képviselő úr, mert közben lezártam a vitá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Varga Béla:</w:t>
      </w:r>
    </w:p>
    <w:p>
      <w:pPr>
        <w:pStyle w:val="Normal"/>
        <w:spacing w:lineRule="auto" w:line="360"/>
        <w:jc w:val="both"/>
        <w:rPr>
          <w:sz w:val="22"/>
          <w:szCs w:val="22"/>
        </w:rPr>
      </w:pPr>
      <w:r>
        <w:rPr>
          <w:sz w:val="22"/>
          <w:szCs w:val="22"/>
        </w:rPr>
        <w:t xml:space="preserve">Abszolút röviden lesz elnök úr, még előtte megnyomtam a gombot. Csak annak kapcsán szeretnék mondani egy pár szót, hogy lassan egyetértek elnök úrral, hogy kezd a vita partalanná válni, és kezdünk aggódani itt a dolgok elszabadulásáárt, hiszen még a 4. napirendi ponthoz nem is értünk, és hát hogyna elnök úrnak oda is fogunk érni, akkor garantálom, hogy hasonlóan a miniszterelnök úrhoz le kell vetni a zakóját is, fel kell gyűrni majd az ingjét is. Egyébként egyetértek elnök úrral azzal, hogy nem kellemes dolog egyébként célkeresztben lenni, tapasztaljuk ezt mindannyian, van erről, legendákat lehetne mesélni, hogy Szécsényben is hogyan zajlottak ezek a dolgok, milyen formában, de gondolom, hogy erről most ne nyissunk vitát. Javaslom azt elnök úrnak egyébként, hogy lehetőség szerint most zárjuk le, próbáljunk haladni előre, hiszen még van közmeghallgatás és jónéhány olyan fajsúlyos ügy, amivel még fogunk egy-két csatát megvívni. Köszönöm szépen. </w:t>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képviselő úr. Szavazás következik. Kriston Péter javaslatairól történik először szavazás. Tehát 16. pontként, tehát ügyrendezzünk még egy kicsit képviselő úr, abban Ön nagyon profi, tehát másban nem annyira, de abban nagyon. Semmi gond, képviselő úr javasolta. Tehát ugye nem tévedek nagyot, hogy a képviselő úr javaslatában benne volt, én magyar tanár lennék eredetileg, hogy a Fidesz-Magyar Polgári Szövetség javaslata az, tehát miután ezt 17-en, 16-an egyszerre nem tehetik meg, ezért csak meg kell nevezni a képviselő urat, mint javaslattevőt márcsak a jegyzőkönyv okán is. Tehát a határozati javaslat 16. pont Kriston Péter úr javaslata, amelyet én nem olvastatnék fel újra, hallotta a képviselőtestület. Kérem, aki elfogadja, igen szavazatával jelezze, én nem támogatom. (Szavazást követően) Megállapítom, hogy a közgyűlés 15 igen szavazattal, 22 nem szavazattal, tartózkodás nélkül a javaslatot elvetette. 17. határozati javaslati pontként feltett javaslat Kriston Péter úr által. Kérem, aki támogatja, igen szavazatával jelezze. Én nem támogatom. (Szavazást követően) Megállapítom, hogy a közgyűlés a határozati javaslatot 15 igen szavazattal, 22 nem szavazattal, tartózkodás nélkül nem támogatta. Az általam tett javaslat, szintén a 16., miután az előző kettőt nem támogatta a közgyűlés, 16. határozati javaslati pontként kerülne be. Kérem, aki elfogadja, igen szavazatával jelezze. (Szavazást követően) Megállapítom, hogy a közgyűlés a határozati javaslatot 21 igen szavazattal, 1 nem szavazattal, 15 tartózkodás mellett elfogadta. Most akkor akarunk vizsgálódni vagy nem akarunk? Következő napirend, ja és akkor az egészet, bocsánat. </w:t>
      </w:r>
    </w:p>
    <w:p>
      <w:pPr>
        <w:pStyle w:val="Normal"/>
        <w:spacing w:lineRule="auto" w:line="360"/>
        <w:jc w:val="both"/>
        <w:rPr>
          <w:sz w:val="22"/>
          <w:szCs w:val="22"/>
        </w:rPr>
      </w:pPr>
      <w:r>
        <w:rPr>
          <w:sz w:val="22"/>
          <w:szCs w:val="22"/>
        </w:rPr>
        <w:t xml:space="preserve">Becsó Zsolt képviselő úr ügyrendi kérdésben kér szót.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Becsó Zsolt:</w:t>
      </w:r>
    </w:p>
    <w:p>
      <w:pPr>
        <w:pStyle w:val="Normal"/>
        <w:spacing w:lineRule="auto" w:line="360"/>
        <w:jc w:val="both"/>
        <w:rPr>
          <w:sz w:val="22"/>
          <w:szCs w:val="22"/>
        </w:rPr>
      </w:pPr>
      <w:r>
        <w:rPr>
          <w:sz w:val="22"/>
          <w:szCs w:val="22"/>
        </w:rPr>
        <w:t xml:space="preserve">Tiszelt elnök úr, tisztelt közgyűlés! Természetesen akarunk vizsgálódni. Szeretném jelezni, hogy mind a bizottsági tagok részt tudnak venni ebben a vizsgálati folyamatban. Egyúttal szeretném bejelenteni elnök úr, hogy az ügy megnyugtató kivizsgálása érdekében – bár ezt a jogot nem biztosították ilyen formában nekünk – a Fidesz-Magyar Polgári Szövetség közgyűlési frakciója rész-vizsgálóbizottság felállítása mellett határozott. Ezt a munkát meg fogja kezdeni, és időben le fogja tenni a jelentést, a rész-vizsgálóbizottságnak a jelentését elnök úrnak az asztalára. Ehhez kérünk minden segítséget elnök úr részéről, hivatal részéről, tantestület részéről, diákönkormányzat részéről, minden érintett részéről. Köszönöm szépen. </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Dóra Ottó:</w:t>
      </w:r>
    </w:p>
    <w:p>
      <w:pPr>
        <w:pStyle w:val="Normal"/>
        <w:spacing w:lineRule="auto" w:line="360"/>
        <w:jc w:val="both"/>
        <w:rPr>
          <w:sz w:val="22"/>
          <w:szCs w:val="22"/>
        </w:rPr>
      </w:pPr>
      <w:r>
        <w:rPr>
          <w:sz w:val="22"/>
          <w:szCs w:val="22"/>
        </w:rPr>
        <w:t xml:space="preserve">Köszönöm szépen. Természetesen az érvényes rendelkezéseink szerint. Nosza rajta. Köszönöm szépen. És akkor az elnöki jelentés, az 1.sz. napirend egészéről történő szavazás. Kérem, aki az elnöki jelentést elfogadja, igen szavazatával jelezze. (Szavazást követően) Megállapítom, hogy a közgyűlés az 1. sz. napirendet 22 igen szavazattal, 13 nem szavazattal, 2 tartózkodás mellett elfogadta. </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 .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folytatsa">
    <w:name w:val="Lista folytatás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30:00Z</dcterms:created>
  <dc:creator>Csépe Gyuláné</dc:creator>
  <dc:description/>
  <dc:language>en-US</dc:language>
  <cp:lastModifiedBy>Csépe Gyuláné</cp:lastModifiedBy>
  <cp:lastPrinted>2006-05-30T10:48:00Z</cp:lastPrinted>
  <dcterms:modified xsi:type="dcterms:W3CDTF">2006-05-31T11:10:00Z</dcterms:modified>
  <cp:revision>7</cp:revision>
  <dc:subject/>
  <dc:title>Nógrád Megyei Önkormányzat</dc:title>
</cp:coreProperties>
</file>